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LOLOGIA POLSK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ki pomocnicze w środowisku cyfrowym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Ancillary studies in a digital environment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arcin Piąt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Barbara Szymczak-Maciejcz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Dawnej i 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28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wstępne zapoznanie studenta z dyscyplinami pomocniczymi dla filologii polskiej oraz nauczenie praktycznego wykorzystania narzędzi niezbędnych w pracy naukowej polonisty, zwłaszcza w środowisku cyfrowym. Kurs uczy efektywnego wyszukiwania, selekcjonowania i opisywania informacji (tradycyjnych i cyfrowych), z naciskiem na modele Open Access i etyczne korzystanie ze źródeł (prawo autorskie, własność intelektualna). Przygotowuje studenta do samodzielnego tworzenia tekstów naukowych (praca zaliczeniowa, konspekt, bibliografia) oraz wystąpień publicznych (referat z prezentacją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418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Ma podstawową wiedzę o dziedzinach nauki właściwych dla filologii polskiej i jest świadom ich wzajemnych powiązań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 Zna najważniejsze dla dyscypliny bibliografie, słowniki, encyklopedie, czasopisma, serie wydawnicze; ważniejsze biblioteki i repozytoria cyfrowe, bazy bibliograficzne i pełnotekstowe, korpusy, archiwa oraz wyszukiwarki naukowe przydatne w pracy polonist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3 Rozumie pojęcie tekstu i dokumentu oraz główne przepisy z zakresu ochrony własności intelektualnej i prawa autorski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4 Ma elementarną wiedzę o bibliografii, kryteriach jej podziału, rodzajach i sposobach użytkow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5 Zna zasady, rodzaje i metody opisu bibliograficznego różnych dokumentów (także cyfrowych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 Zna elementarne zasady przygotowania różnego typu prac naukowych (konspekt, praca zaliczeniowa) i prezentacji multimedialn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02, K_W06, K_W01, K_W03, K_W20,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83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Wyszukuje, selekcjonuje i ocenia informacje, korzystając z katalogów, bibliografii i baz danych (tradycyjnych i komputerowych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Potrafi korzystać z różnego typu dokumentów, poprawnie cytować oraz sporządzić ich opis bibliograficzny (w tym dokumentów elektronicznych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Potrafi przygotować wystąpienie ustne z wykorzystaniem prezentacji multimedialnej (z uwzględnieniem dobrych praktyk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 Potrafi samodzielnie stworzyć konspekt pracy oraz skomponować krótki tekst naukowy na podstawie krytycznie dobranych źródeł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2, K_U09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Jest gotów do krytycznej oceny posiadanej wiedzy oraz odczuwa potrzebę ciągłego poszerzania wiedzy filologicznej i orientacji w dyscyplinach pokrew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Jest świadom wagi przemian związanych z cyfryzacją i potrafi sprostać nowym wyzwaniom w tym zakresie (np. praca zdalna, korzystanie z zasobów cyfrowych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 Korzysta z legalnych źródeł informacji naukowej, respektując normy etyki zawodowej i szanując własność intelektualn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, K_K04, K_K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realizowany jest z wykorzystaniem metod aktywizujących: metoda heurystyczna (wspólne odkrywanie i poszukiwanie informacji), metoda problemowa (analiza i rozwiązywanie problemów badawczych) oraz studium przypadku. Zajęcia mają charakter praktyczny (laboratorium) i obejmują prezentacje wybranych narzędzi, krótkie zadania realizowane indywidualnie i w parach na komputerach (np. tworzenie opisu bibliograficznego, wyszukiwanie w bazach), a także dyskusje. Elementy ustne i pisemne.</w:t>
            </w:r>
          </w:p>
        </w:tc>
      </w:tr>
    </w:tbl>
    <w:p>
      <w:pPr>
        <w:pStyle w:val="Zawartotabeli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4"/>
        <w:gridCol w:w="654"/>
        <w:gridCol w:w="653"/>
        <w:gridCol w:w="653"/>
        <w:gridCol w:w="653"/>
        <w:gridCol w:w="653"/>
        <w:gridCol w:w="653"/>
        <w:gridCol w:w="653"/>
        <w:gridCol w:w="585"/>
        <w:gridCol w:w="850"/>
        <w:gridCol w:w="709"/>
        <w:gridCol w:w="709"/>
        <w:gridCol w:w="513"/>
      </w:tblGrid>
      <w:tr>
        <w:trPr>
          <w:trHeight w:val="1743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raca pisemna (esej)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test)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zaliczenia jest: obecność na zajęciach dydaktycznych, aktywny udział w dyskusjach, poprawne wykonanie zadań praktycznych (np. w ramach laboratorium – prace samodzielne i w grupie), oddanie poprawnie skonstruowanej pracy zaliczeniowej, którym jest sporządzenie bibliografii na samodzielnie wybrany temat (zaakceptowany przez osobę prowadzącą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5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kończy się zaliczenie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zajęciach jest obowiązkowa zgodnie z regulaminem studiów (§ 20, pkt. 2 i 3)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uken.krakow.pl/studia/regulaminy-studiow/regulamin-studiow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 Zajęcia odbywają się w pracowni komputerowej lub, w razie konieczności, zdalnie synchronicznie (np. przez MS Teams, z włączoną kamerą/mikrofonem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ład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enie terminów „filologia” oraz „bibliografia”, rola badań nad tekstem. Powiązania polonistyki z innymi dyscyplinami (historia, socjologia, psychologia)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fia – pojęcie, kryteria podziału, rodzaje (narodowa, przedmiotowa), sposoby użytkowani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ompozycji tekstu naukowego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frowe źródła informacji: biblioteki cyfrowe, repozytoria, bazy bibliograficzne i pełnotekstowe, katalogi biblioteczne, korpusy i poradnie językow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ady zbierania informacji w sieci (Open Access i otwarte modele komunikacji naukowej; Centrum Otwartej Nauki). Zasady korzystania z dokumentów elektronicznych i poszukiwania legalnych źródeł materiałów graficznych (fotografii, filmów, klipartów; np.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legalnakultura.pl/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tworzenia prezentacji multimedialnej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wyboru: liternet, literatura cyfrowa,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 fiction</w:t>
            </w:r>
            <w:r>
              <w:rPr>
                <w:rFonts w:cs="Arial" w:ascii="Arial" w:hAnsi="Arial"/>
                <w:sz w:val="22"/>
                <w:szCs w:val="22"/>
              </w:rPr>
              <w:t>, remiks, hipertekst literacki, blogi recenzenckie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Ćwiczenia (laboratorium)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– typologia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bibliograficzny – metoda i rodzaje. Ćwiczenia w sporządzaniu opisu dokumentów różnego typu. Zasady opisu bibliograficznego dokumentów elektronicznych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e przypisów; przypisy a bibliografia. Sposoby i zasady cytowania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 naukowy. Rodzaje przypisów (tradycyjne i harwardzkie), zasady i sposoby cytowania, przypisy a bibliografia załącznikowa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zakresie samodzielnego wykorzystania poznanych narzędzi, tworzenie bibliografii przedmiot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M. Antczak, A. Nowacka, </w:t>
            </w:r>
            <w:r>
              <w:rPr>
                <w:rFonts w:cs="Arial" w:ascii="Arial" w:hAnsi="Arial"/>
                <w:i/>
              </w:rPr>
              <w:t xml:space="preserve">Przypisy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powołania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bibliografia załącznikowa. Jak tworzyć i stosować. Podręcznik</w:t>
            </w:r>
            <w:r>
              <w:rPr>
                <w:rFonts w:cs="Arial" w:ascii="Arial" w:hAnsi="Arial"/>
              </w:rPr>
              <w:t>, wyd. 2 popr., Warszawa 2009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E. i J. Bielcowie, </w:t>
            </w:r>
            <w:r>
              <w:rPr>
                <w:rFonts w:cs="Arial" w:ascii="Arial" w:hAnsi="Arial"/>
                <w:i/>
                <w:iCs/>
                <w:spacing w:val="-2"/>
              </w:rPr>
              <w:t>Podręcznik pisania prac albo technika pisania po polsku</w:t>
            </w:r>
            <w:r>
              <w:rPr>
                <w:rFonts w:cs="Arial" w:ascii="Arial" w:hAnsi="Arial"/>
                <w:spacing w:val="-2"/>
              </w:rPr>
              <w:t>, wyd. 3 popr. i rozsz., Kraków 2007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 Głowiński, T. Kostkiewiczowa, A. Okopień-Sławińska, J. Sławiński, </w:t>
            </w:r>
            <w:r>
              <w:rPr>
                <w:rFonts w:cs="Arial" w:ascii="Arial" w:hAnsi="Arial"/>
                <w:i/>
                <w:iCs/>
              </w:rPr>
              <w:t>Słownik terminów literackich</w:t>
            </w:r>
            <w:r>
              <w:rPr>
                <w:rFonts w:cs="Arial" w:ascii="Arial" w:hAnsi="Arial"/>
              </w:rPr>
              <w:t>, wyd. 5 b.zm., Wrocław 2010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. Majdecka, K. Strycharz, Otwarta nauka. Prawo autorskie i wolne licencje,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ngoteka.pl/bitstream/handle/item/362/Centurm-Cyfrowe_otwarta%20nauka_www.pdf?sequence=1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P. Pałka, A. Kwaśnicka-Janowicz, </w:t>
            </w:r>
            <w:r>
              <w:rPr>
                <w:rFonts w:cs="Arial" w:ascii="Arial" w:hAnsi="Arial"/>
                <w:i/>
                <w:iCs/>
              </w:rPr>
              <w:t>Przewodnik po elektronicznych zasobach językowych dla polonistów (słowniki, kartoteki, korpusy, kompendia</w:t>
            </w:r>
            <w:r>
              <w:rPr>
                <w:rFonts w:cs="Arial" w:ascii="Arial" w:hAnsi="Arial"/>
              </w:rPr>
              <w:t xml:space="preserve">), Kraków 2017,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tmjp.pl/wp-content/uploads/2023/01/przewodnik_po_elektronicznych_zasobach.pdf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Starnawski, </w:t>
            </w:r>
            <w:r>
              <w:rPr>
                <w:rFonts w:cs="Arial" w:ascii="Arial" w:hAnsi="Arial"/>
                <w:i/>
                <w:iCs/>
              </w:rPr>
              <w:t>Warsztat bibliograficzny historyka literatury polskiej</w:t>
            </w:r>
            <w:r>
              <w:rPr>
                <w:rFonts w:cs="Arial" w:ascii="Arial" w:hAnsi="Arial"/>
              </w:rPr>
              <w:t>, wyd. 4, Warszawa 2012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. Winek, </w:t>
            </w:r>
            <w:r>
              <w:rPr>
                <w:rFonts w:cs="Arial" w:ascii="Arial" w:hAnsi="Arial"/>
                <w:i/>
              </w:rPr>
              <w:t>Nauki pomocnicze literaturoznawstwa</w:t>
            </w:r>
            <w:r>
              <w:rPr>
                <w:rFonts w:cs="Arial" w:ascii="Arial" w:hAnsi="Arial"/>
              </w:rPr>
              <w:t>, Warszawa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1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1"/>
      </w:tblGrid>
      <w:tr>
        <w:trPr>
          <w:trHeight w:val="1112" w:hRule="atLeast"/>
        </w:trPr>
        <w:tc>
          <w:tcPr>
            <w:tcW w:w="104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Archiwa, biblioteki, muzea wobec nowych wyzwań w dobie digitalizacji</w:t>
            </w:r>
            <w:r>
              <w:rPr>
                <w:rFonts w:cs="Arial" w:ascii="Arial" w:hAnsi="Arial"/>
              </w:rPr>
              <w:t>, red. T. Filip, Kraków 2011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Biblioteki cyfrowe</w:t>
            </w:r>
            <w:r>
              <w:rPr>
                <w:rFonts w:cs="Arial" w:ascii="Arial" w:hAnsi="Arial"/>
              </w:rPr>
              <w:t>, red. M. Janiak i in., Warszawa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Carr, </w:t>
            </w:r>
            <w:r>
              <w:rPr>
                <w:rFonts w:cs="Arial" w:ascii="Arial" w:hAnsi="Arial"/>
                <w:i/>
                <w:iCs/>
              </w:rPr>
              <w:t xml:space="preserve">Płytki umysł. Jak Internet wpływa na nasz mózg, </w:t>
            </w:r>
            <w:r>
              <w:rPr>
                <w:rFonts w:cs="Arial" w:ascii="Arial" w:hAnsi="Arial"/>
              </w:rPr>
              <w:t xml:space="preserve">Gliwice 2013 (rozdział </w:t>
            </w:r>
            <w:r>
              <w:rPr>
                <w:rFonts w:cs="Arial" w:ascii="Arial" w:hAnsi="Arial"/>
                <w:i/>
                <w:iCs/>
              </w:rPr>
              <w:t>Prawdziwe oblicze książki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J. Czachowska, R. Loth, </w:t>
            </w:r>
            <w:r>
              <w:rPr>
                <w:rFonts w:cs="Arial" w:ascii="Arial" w:hAnsi="Arial"/>
                <w:i/>
                <w:iCs/>
              </w:rPr>
              <w:t>Bibliografia i biblioteka w pracy polonisty</w:t>
            </w:r>
            <w:r>
              <w:rPr>
                <w:rFonts w:cs="Arial" w:ascii="Arial" w:hAnsi="Arial"/>
              </w:rPr>
              <w:t>, Wrocław 1977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Czachowska, R. Loth, </w:t>
            </w:r>
            <w:r>
              <w:rPr>
                <w:rFonts w:cs="Arial" w:ascii="Arial" w:hAnsi="Arial"/>
                <w:i/>
                <w:iCs/>
              </w:rPr>
              <w:t>Przewodnik polonisty. Bibliografie, słowniki, biblioteki, muzea literackie</w:t>
            </w:r>
            <w:r>
              <w:rPr>
                <w:rFonts w:cs="Arial" w:ascii="Arial" w:hAnsi="Arial"/>
              </w:rPr>
              <w:t>, wyd. 3 zm. i uzup., Wrocław 198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M. Filiciak, </w:t>
            </w:r>
            <w:r>
              <w:rPr>
                <w:rFonts w:cs="Arial" w:ascii="Arial" w:hAnsi="Arial"/>
                <w:i/>
                <w:iCs/>
              </w:rPr>
              <w:t>Tekst jako plik. Techno-społeczne wymiary czytania na przykładzie przemian procesów dystrybucji tekstów akademickich</w:t>
            </w:r>
            <w:r>
              <w:rPr>
                <w:rFonts w:cs="Arial" w:ascii="Arial" w:hAnsi="Arial"/>
              </w:rPr>
              <w:t xml:space="preserve">, „Teksty Drugie” 2012, nr 6, s. 258–269,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http://rcin.org.pl/dlibra/docmetadata?id=48379&amp;from=publication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L. Gąsowska, </w:t>
            </w:r>
            <w:r>
              <w:rPr>
                <w:rFonts w:cs="Arial" w:ascii="Arial" w:hAnsi="Arial"/>
                <w:i/>
                <w:iCs/>
              </w:rPr>
              <w:t>Fan Fiction. Nowe formy opowieści</w:t>
            </w:r>
            <w:r>
              <w:rPr>
                <w:rFonts w:cs="Arial" w:ascii="Arial" w:hAnsi="Arial"/>
              </w:rPr>
              <w:t>, Kraków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Hejmej, </w:t>
            </w:r>
            <w:r>
              <w:rPr>
                <w:rFonts w:cs="Arial" w:ascii="Arial" w:hAnsi="Arial"/>
                <w:i/>
                <w:iCs/>
              </w:rPr>
              <w:t xml:space="preserve">Literatura w społeczeństwie medialnym, </w:t>
            </w:r>
            <w:r>
              <w:rPr>
                <w:rFonts w:cs="Arial" w:ascii="Arial" w:hAnsi="Arial"/>
              </w:rPr>
              <w:t>„Teksty Drugie” 2014, nr 2, s. 239-251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Korpała, </w:t>
            </w:r>
            <w:r>
              <w:rPr>
                <w:rFonts w:cs="Arial" w:ascii="Arial" w:hAnsi="Arial"/>
                <w:i/>
                <w:iCs/>
              </w:rPr>
              <w:t>Krótka historia bibliografii polskiej</w:t>
            </w:r>
            <w:r>
              <w:rPr>
                <w:rFonts w:cs="Arial" w:ascii="Arial" w:hAnsi="Arial"/>
              </w:rPr>
              <w:t>, Wrocław 198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 xml:space="preserve">Liternet.pl, </w:t>
            </w:r>
            <w:r>
              <w:rPr>
                <w:rFonts w:cs="Arial" w:ascii="Arial" w:hAnsi="Arial"/>
              </w:rPr>
              <w:t>red. P. Marecki, Kraków 2003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 Narojczyk, </w:t>
            </w:r>
            <w:r>
              <w:rPr>
                <w:rFonts w:cs="Arial" w:ascii="Arial" w:hAnsi="Arial"/>
                <w:i/>
              </w:rPr>
              <w:t>Dokument elektroniczny i jego opis bibliograficzny w publikacjach humanistycznych</w:t>
            </w:r>
            <w:r>
              <w:rPr>
                <w:rFonts w:cs="Arial" w:ascii="Arial" w:hAnsi="Arial"/>
              </w:rPr>
              <w:t>, Olsztyn 200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 Pawlik, R. Zenderowski, </w:t>
            </w:r>
            <w:r>
              <w:rPr>
                <w:rFonts w:cs="Arial" w:ascii="Arial" w:hAnsi="Arial"/>
                <w:i/>
                <w:iCs/>
              </w:rPr>
              <w:t>Dyplom z internetu. Jak korzystać z internetu, pisząc prace dyplomowe?</w:t>
            </w:r>
            <w:r>
              <w:rPr>
                <w:rFonts w:cs="Arial" w:ascii="Arial" w:hAnsi="Arial"/>
              </w:rPr>
              <w:t>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  <w:i/>
              </w:rPr>
              <w:t>Prawo autorskie i prawa pokrewne</w:t>
            </w:r>
            <w:r>
              <w:rPr>
                <w:rFonts w:cs="Arial" w:ascii="Arial" w:hAnsi="Arial"/>
              </w:rPr>
              <w:t>, wprow. J. Barta, R. Markiewicz, wyd. 8, Warszawa 201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Szymański, </w:t>
            </w:r>
            <w:r>
              <w:rPr>
                <w:rFonts w:cs="Arial" w:ascii="Arial" w:hAnsi="Arial"/>
                <w:i/>
                <w:iCs/>
              </w:rPr>
              <w:t>Nauki pomocnicze historii</w:t>
            </w:r>
            <w:r>
              <w:rPr>
                <w:rFonts w:cs="Arial" w:ascii="Arial" w:hAnsi="Arial"/>
              </w:rPr>
              <w:t>, wyd. 6, dodr., Warszawa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Techsty,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http://techsty.art.pl/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Zwrot cyfrowy w humanistyce. Internet / Nowe media / Kultura 2.0</w:t>
            </w:r>
            <w:r>
              <w:rPr>
                <w:rFonts w:cs="Arial" w:ascii="Arial" w:hAnsi="Arial"/>
              </w:rPr>
              <w:t xml:space="preserve">, red. A. Radomski, R. Bomba, E-naukowiec, Lublin 2013,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http://otworzksiazke.pl/images/ksiazki/zwrot_cyfrowy_w_humanistyce/zwrot_cyfrowy_w_humanistyce.pdf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 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yperlink" Target="https://www.legalnakultura.pl/pl" TargetMode="External"/><Relationship Id="rId4" Type="http://schemas.openxmlformats.org/officeDocument/2006/relationships/hyperlink" Target="https://ngoteka.pl/bitstream/handle/item/362/Centurm-Cyfrowe_otwarta nauka_www.pdf?sequence=1" TargetMode="External"/><Relationship Id="rId5" Type="http://schemas.openxmlformats.org/officeDocument/2006/relationships/hyperlink" Target="https://tmjp.pl/wp-content/uploads/2023/01/przewodnik_po_elektronicznych_zasobach.pdf" TargetMode="External"/><Relationship Id="rId6" Type="http://schemas.openxmlformats.org/officeDocument/2006/relationships/hyperlink" Target="http://rcin.org.pl/dlibra/docmetadata?id=48379&amp;from=publication" TargetMode="External"/><Relationship Id="rId7" Type="http://schemas.openxmlformats.org/officeDocument/2006/relationships/hyperlink" Target="http://techsty.art.pl/" TargetMode="External"/><Relationship Id="rId8" Type="http://schemas.openxmlformats.org/officeDocument/2006/relationships/hyperlink" Target="http://otworzksiazke.pl/images/ksiazki/zwrot_cyfrowy_w_humanistyce/zwrot_cyfrowy_w_humanistyce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4:59:00Z</dcterms:created>
  <dc:creator>Barbara Wilk</dc:creator>
  <dc:description/>
  <cp:keywords/>
  <dc:language>en-US</dc:language>
  <cp:lastModifiedBy>Redaktor</cp:lastModifiedBy>
  <cp:lastPrinted>2012-01-27T08:28:00Z</cp:lastPrinted>
  <dcterms:modified xsi:type="dcterms:W3CDTF">2025-10-28T15:25:00Z</dcterms:modified>
  <cp:revision>3</cp:revision>
  <dc:subject/>
  <dc:title>KARTA KURSU</dc:title>
</cp:coreProperties>
</file>